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evingal@onramp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Maintainer: Kevin Gallagher &lt;kevingal@onramp.net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ing of Line 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