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5 – XML Probability Processing</w:t>
      </w:r>
    </w:p>
    <w:p>
      <w:pPr>
        <w:pStyle w:val="Normal"/>
        <w:rPr/>
      </w:pPr>
      <w:r>
        <w:rPr>
          <w:rFonts w:cs="Times New Roman" w:ascii="Times New Roman" w:hAnsi="Times New Roman"/>
          <w:sz w:val="20"/>
          <w:szCs w:val="20"/>
        </w:rPr>
        <w:t xml:space="preserve">This is a Timed Lab; this Timed Lab is worth 21 </w:t>
      </w:r>
      <w:r>
        <w:rPr>
          <w:rFonts w:cs="Times New Roman" w:ascii="Times New Roman" w:hAnsi="Times New Roman"/>
          <w:b/>
          <w:sz w:val="20"/>
          <w:szCs w:val="20"/>
        </w:rPr>
        <w:t xml:space="preserve">Exam </w:t>
      </w:r>
      <w:r>
        <w:rPr/>
        <w:t xml:space="preserve">points.  </w:t>
      </w:r>
    </w:p>
    <w:tbl>
      <w:tblPr>
        <w:tblW w:w="9364" w:type="dxa"/>
        <w:jc w:val="left"/>
        <w:tblInd w:w="-1" w:type="dxa"/>
        <w:tblLayout w:type="fixed"/>
        <w:tblCellMar>
          <w:top w:w="55" w:type="dxa"/>
          <w:left w:w="55" w:type="dxa"/>
          <w:bottom w:w="55" w:type="dxa"/>
          <w:right w:w="55" w:type="dxa"/>
        </w:tblCellMar>
      </w:tblPr>
      <w:tblGrid>
        <w:gridCol w:w="4680"/>
        <w:gridCol w:w="4684"/>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If you are taking this timed lab out of section (with approval from Dr. Summet or the Head TA), please e-mail your code to your grading TA by the end of the recitation you are in.  Modifying your code after you leave the recitation room will result in a grade of zero.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 this timed lab, your task is to read in and parse an XML file of the percent chance of a given team winning a particular sports game and compute the likelihood that a particular team will win a game against another particular team, for that same game.  This task will be divided up into at least three separate functions, although you may include additional functions if you wish.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RL for sample data:</w:t>
      </w:r>
    </w:p>
    <w:p>
      <w:pPr>
        <w:pStyle w:val="Normal"/>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ttp://www.cc.gatech.edu/classes/AY2012/cs2316_fall/codesamples/gamesdata.xml</w:t>
      </w:r>
    </w:p>
    <w:p>
      <w:pPr>
        <w:pStyle w:val="Normal"/>
        <w:suppressAutoHyphens w:val="false"/>
        <w:spacing w:lineRule="auto" w:line="240" w:before="0" w:after="0"/>
        <w:rPr>
          <w:rFonts w:ascii="Courier 10 Pitch" w:hAnsi="Courier 10 Pitch" w:cs="Courier 10 Pitch"/>
          <w:b/>
          <w:b/>
          <w:bCs/>
          <w:sz w:val="24"/>
          <w:szCs w:val="24"/>
        </w:rPr>
      </w:pPr>
      <w:r>
        <w:rPr>
          <w:rFonts w:cs="Courier 10 Pitch" w:ascii="Courier 10 Pitch" w:hAnsi="Courier 10 Pitch"/>
          <w:b/>
          <w:bCs/>
          <w:sz w:val="24"/>
          <w:szCs w:val="24"/>
        </w:rPr>
      </w:r>
    </w:p>
    <w:p>
      <w:pPr>
        <w:pStyle w:val="Normal"/>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Quick Statistics Overview:</w:t>
      </w:r>
    </w:p>
    <w:p>
      <w:pPr>
        <w:pStyle w:val="Normal"/>
        <w:suppressAutoHyphens w:val="false"/>
        <w:spacing w:lineRule="auto" w:line="240" w:before="0" w:after="0"/>
        <w:rPr/>
      </w:pPr>
      <w:r>
        <w:rPr>
          <w:rFonts w:cs="Times New Roman" w:ascii="Times New Roman" w:hAnsi="Times New Roman"/>
          <w:sz w:val="20"/>
          <w:szCs w:val="20"/>
        </w:rPr>
        <w:t xml:space="preserve">The XML file that you are given provides you with a percentage that a team will win a particular game (not given any specific opponent).  To compute the probability that one team will win against another team, we must remember that the other team must lose. To get the probability that the second team will lose, subtract the second team’s win probability from 1.   Therefore, we multiply the probability that the first team will win and the second team will lose to get the probability that the first team will win a particular game against team two.  For example, if UGA has a win percentage at football of 0.055, and GT has a win percentage of 0.99 for football, the percentage chance that UGA will win against GT is: 0.055 x (1 - 0.99) = 0.00055. </w:t>
      </w:r>
      <w:r>
        <w:rPr>
          <w:rFonts w:cs="Times New Roman" w:ascii="Times New Roman" w:hAnsi="Times New Roman"/>
          <w:i/>
          <w:iCs/>
          <w:sz w:val="20"/>
          <w:szCs w:val="20"/>
        </w:rPr>
        <w:t>NOTE: The statistics behind this formula are not good, just implement the formula given, and learn the correct way to do this in ISYE 2027.</w:t>
      </w:r>
    </w:p>
    <w:p>
      <w:pPr>
        <w:pStyle w:val="Normal"/>
        <w:suppressAutoHyphens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unction 1 - parseXMLData:</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is function accepts a single string parameter that is the URL of the XML file. It should download the XML file from the web and retrieve the information in the XML file to build a dictionary of the data. The dictionary will be organized such that a key in the dictionary will be a tuple consisting of the name of the game followed by the name of the team, and the value will be the win percentage of the team for that game, as a float.  Your function must return this dictionary when you are finished parsing all the data in the XML file.</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pPr>
      <w:r>
        <w:rPr>
          <w:rFonts w:cs="Times New Roman" w:ascii="Times New Roman" w:hAnsi="Times New Roman"/>
          <w:sz w:val="20"/>
          <w:szCs w:val="20"/>
        </w:rPr>
        <w:t xml:space="preserve">Using the gamesdata.xml file as an example, one entry in the dictionary would be dictname[(“football”, “GT”)] </w:t>
      </w:r>
      <w:r>
        <w:rPr>
          <w:rFonts w:cs="Wingdings" w:ascii="Wingdings" w:hAnsi="Wingdings"/>
          <w:sz w:val="20"/>
          <w:szCs w:val="20"/>
        </w:rPr>
        <w:t></w:t>
      </w:r>
      <w:r>
        <w:rPr>
          <w:rFonts w:cs="Times New Roman" w:ascii="Times New Roman" w:hAnsi="Times New Roman"/>
          <w:sz w:val="20"/>
          <w:szCs w:val="20"/>
        </w:rPr>
        <w:t xml:space="preserve"> 0.99, while another would be dictname[(“basketball”, “UGA”)] </w:t>
      </w:r>
      <w:r>
        <w:rPr>
          <w:rFonts w:cs="Wingdings" w:ascii="Wingdings" w:hAnsi="Wingdings"/>
          <w:sz w:val="20"/>
          <w:szCs w:val="20"/>
        </w:rPr>
        <w:t></w:t>
      </w:r>
      <w:r>
        <w:rPr>
          <w:rFonts w:cs="Times New Roman" w:ascii="Times New Roman" w:hAnsi="Times New Roman"/>
          <w:sz w:val="20"/>
          <w:szCs w:val="20"/>
        </w:rPr>
        <w:t xml:space="preserve"> 0.055</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unction 2 - getOtherTeamsForGame:</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is function will take in three parameters: the dictionary that contains the data you retrieved from the XML file, the game that you wish to find the teams for, and the team you wish to exclude from your results.  This function will return a list of all keys (tuples) that have the given game in the tuple and are not the team you wish to exclude.  For example, if we called getOtherTeamsForGame(myDict, “football”, “GT”), we would get back all of the tuples with “football” as the game except the one where “GT” is the team.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unction 3 - getTeamWinProbabilities:</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is function will take in three parameters: the dictionary that contains the data you retrieved from the XML file, the game that you wish to find the win probabilities for (as a string), and a team name (a string).  This function should compute the probability that the team named in your third parameter  will win each game against every other team in your dictionary for that given game (HINT:  getOtherTeamsForGame may be useful here).  You should return a list of tuples, where each tuple is formatted as (winning team, losing team, win probability against losing team).  Refer to the statistics overview above on how to compute the win probability against the losing team.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ne way these functions could be used together would be code like the following:</w:t>
      </w:r>
    </w:p>
    <w:p>
      <w:pPr>
        <w:pStyle w:val="Normal"/>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t>url = "http://www.cc.gatech.edu/classes/AY2012/cs2316_fall/codesamples/gamesdata.xml"</w:t>
      </w:r>
    </w:p>
    <w:p>
      <w:pPr>
        <w:pStyle w:val="Normal"/>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t>teamData = parseXMLData(url)</w:t>
      </w:r>
    </w:p>
    <w:p>
      <w:pPr>
        <w:pStyle w:val="Normal"/>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t>winProbs = getTeamWinProbabilities(teamData, "football", "GT")</w:t>
      </w:r>
    </w:p>
    <w:p>
      <w:pPr>
        <w:pStyle w:val="Normal"/>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t>print(winprobs)</w:t>
      </w:r>
    </w:p>
    <w:p>
      <w:pPr>
        <w:pStyle w:val="PreformattedText"/>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t>[('GT', 'UGA', 0.891), ('GT', 'UT', 0.342342), ('GT', 'AUB', 0.43045199999999995), ('GT', 'LSU', 0.040590000000000036)]</w:t>
      </w:r>
    </w:p>
    <w:p>
      <w:pPr>
        <w:pStyle w:val="Normal"/>
        <w:suppressAutoHyphens w:val="false"/>
        <w:spacing w:lineRule="auto" w:line="240" w:before="0" w:after="0"/>
        <w:rPr>
          <w:rFonts w:ascii="Courier 10 Pitch" w:hAnsi="Courier 10 Pitch" w:cs="Courier 10 Pitch"/>
          <w:sz w:val="18"/>
          <w:szCs w:val="18"/>
        </w:rPr>
      </w:pPr>
      <w:r>
        <w:rPr>
          <w:rFonts w:cs="Courier 10 Pitch" w:ascii="Courier 10 Pitch" w:hAnsi="Courier 10 Pitch"/>
          <w:sz w:val="18"/>
          <w:szCs w:val="18"/>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seXMLData:</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1:  Correct function header</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 xml:space="preserve">+3:  Successfully downloads XML file from given webpage.  </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1:  Parses XML into ElementTree</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3:  Creates dictionary with all data from the XML file included.</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1:  Dictionary is in correct format.</w:t>
        <w:br/>
        <w:t xml:space="preserve">+1:  Dictionary is returned.  </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etOtherTeamsForGame:</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1: Correct function header</w:t>
      </w:r>
    </w:p>
    <w:p>
      <w:pPr>
        <w:pStyle w:val="Normal"/>
        <w:spacing w:lineRule="auto" w:line="240" w:before="0" w:after="0"/>
        <w:ind w:left="0" w:right="0" w:firstLine="720"/>
        <w:rPr>
          <w:rFonts w:ascii="Times New Roman" w:hAnsi="Times New Roman" w:cs="Times New Roman"/>
          <w:sz w:val="20"/>
          <w:szCs w:val="20"/>
        </w:rPr>
      </w:pPr>
      <w:r>
        <w:rPr>
          <w:rFonts w:cs="Times New Roman" w:ascii="Times New Roman" w:hAnsi="Times New Roman"/>
          <w:sz w:val="20"/>
          <w:szCs w:val="20"/>
        </w:rPr>
        <w:t>+2: Returned list only includes teams for the given game</w:t>
        <w:br/>
        <w:tab/>
        <w:t>+1: Returned list excludes the given team from the results</w:t>
        <w:br/>
        <w:tab/>
        <w:t xml:space="preserve">+1: Returned list is in correct forma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etOtherTeamsForGame:</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1: Correct function header</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2: Correctly calculates win probability against other team</w:t>
        <w:br/>
        <w:t xml:space="preserve">+2: Returned correct list with all matchups between the given team and the remaining teams included.  </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 xml:space="preserve">+1: Returned a list of tupl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DejaVu Sans Mono">
    <w:charset w:val="80"/>
    <w:family w:val="modern"/>
    <w:pitch w:val="default"/>
  </w:font>
  <w:font w:name="Courier 10 Pitch">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Fal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17:00Z</dcterms:created>
  <dc:creator>William Barr</dc:creator>
  <dc:description/>
  <dc:language>en-US</dc:language>
  <cp:lastModifiedBy>William Barr</cp:lastModifiedBy>
  <cp:lastPrinted>2011-06-09T18:00:00Z</cp:lastPrinted>
  <dcterms:modified xsi:type="dcterms:W3CDTF">2011-11-29T11:12:00Z</dcterms:modified>
  <cp:revision>7</cp:revision>
  <dc:subject/>
  <dc:title/>
</cp:coreProperties>
</file>